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13" w:hanging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О внесении изменений в постановление администрации города Тулы от 30.03.2022 № 188</w:t>
      </w:r>
    </w:p>
    <w:p>
      <w:pPr>
        <w:pStyle w:val="Normal"/>
        <w:tabs>
          <w:tab w:val="clear" w:pos="708"/>
          <w:tab w:val="left" w:pos="720" w:leader="none"/>
        </w:tabs>
        <w:ind w:right="4484" w:hanging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Style1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Утвердить изменения, которые вносятся в постановление администрации  города Тулы  от  30.03.2022 № 188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 (приложение).  </w:t>
      </w:r>
    </w:p>
    <w:p>
      <w:pPr>
        <w:pStyle w:val="Style17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И.И. Беспалов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/>
      </w:pPr>
      <w:r>
        <w:rPr>
          <w:rFonts w:cs="PT Astra Serif" w:ascii="PT Astra Serif" w:hAnsi="PT Astra Serif"/>
          <w:sz w:val="28"/>
          <w:szCs w:val="28"/>
        </w:rPr>
        <w:t>города Тулы  от ________ № _____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оторые вносятся в постановление администрации  города Тулы  от  30.03.2022 № 188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: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Наименование подраздела «Нормативные правовые акты, регулирующие предоставление муниципальной услуги»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исключить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ункт 2.7 исключить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Пункт 2.10 изложить в новой редакции: 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10. Заявления и прилагаемые документы, указанные в пункте 2.9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 либо посредством сервиса Федеральная государственная информационная система «Единая цифровая платформа «Национальная система пространственных данных.»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Пункт 2.29 изложить в новой редакции: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.29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, посредством сервиса Федеральная государственная информационная система «Единая цифровая платформа «Национальная система пространственных данных и получения результата муниципальной услуги в многофункциональном центре.»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Пункт 2.23 изложить в новой редакции: 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2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Уполномоченный орган, составляет не более 15 минут.»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. Абзац 2 пункта 3.8 изложить в новой редакции: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«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В рамках исполнения административных действий, указанных в настоящем разделе, и связанных в том числе с использованием пространственных данных, допускается использование федеральной государственной географической информационной системы, обеспечивающей функционирование национальной системы пространственных данных.»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Раздел «IV. Формы контроля за исполнением Административного регламента» исключить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Раздел «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» исключить.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32:00Z</dcterms:created>
  <dc:creator>Denis</dc:creator>
  <dc:description/>
  <cp:keywords/>
  <dc:language>en-US</dc:language>
  <cp:lastModifiedBy>Половинкина Елена Сергеевна</cp:lastModifiedBy>
  <cp:lastPrinted>2024-03-24T14:58:00Z</cp:lastPrinted>
  <dcterms:modified xsi:type="dcterms:W3CDTF">2025-08-19T08:06:00Z</dcterms:modified>
  <cp:revision>3</cp:revision>
  <dc:subject/>
  <dc:title>О выводе из числа жилых в нежилые</dc:title>
</cp:coreProperties>
</file>